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46015</wp:posOffset>
            </wp:positionH>
            <wp:positionV relativeFrom="paragraph">
              <wp:posOffset>-174625</wp:posOffset>
            </wp:positionV>
            <wp:extent cx="1425575" cy="1439545"/>
            <wp:effectExtent l="0" t="0" r="0" b="0"/>
            <wp:wrapTight wrapText="bothSides">
              <wp:wrapPolygon edited="0">
                <wp:start x="-105" y="0"/>
                <wp:lineTo x="-105" y="21495"/>
                <wp:lineTo x="21600" y="21495"/>
                <wp:lineTo x="21600" y="0"/>
                <wp:lineTo x="-1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Fédération Française de Basket B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117 , rue du Château des Renti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softHyphen/>
        <w:t xml:space="preserve"> 75013 PARI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softHyphen/>
        <w:t xml:space="preserve"> Tél. 01 53 94 25 00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</w:rPr>
      </w:pPr>
      <w:r>
        <w:rPr>
          <w:rFonts w:cs="Arial" w:ascii="Arial" w:hAnsi="Arial"/>
        </w:rPr>
        <w:softHyphen/>
        <w:t xml:space="preserve"> Fax 01 53 94 26 80 </w:t>
        <w:softHyphen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</w:rPr>
      </w:pPr>
      <w:r>
        <w:rPr>
          <w:rFonts w:cs="Arial" w:ascii="Arial" w:hAnsi="Arial"/>
        </w:rPr>
        <w:t>- www.basketfrance.c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591935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9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519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40"/>
        </w:rPr>
      </w:pPr>
      <w:r>
        <w:rPr>
          <w:rFonts w:cs="Comic Sans MS" w:ascii="Comic Sans MS" w:hAnsi="Comic Sans MS"/>
          <w:b/>
          <w:i/>
          <w:caps/>
          <w:sz w:val="40"/>
        </w:rPr>
        <w:t>GUIDE de l'Accompagnateur d'Équipe</w:t>
      </w:r>
    </w:p>
    <w:p>
      <w:pPr>
        <w:pStyle w:val="Normal"/>
        <w:rPr>
          <w:rFonts w:ascii="Times New Roman" w:hAnsi="Times New Roman" w:cs="Times New Roman"/>
          <w:sz w:val="40"/>
          <w:lang w:val="en-US" w:eastAsia="en-US"/>
        </w:rPr>
      </w:pPr>
      <w:r>
        <w:rPr>
          <w:rFonts w:cs="Times New Roman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591935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9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519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'accompagnateur d'équipe 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Il joint l'utile à l'agréable 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Il fait respecter l'esprit sportif 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Il reste maître de lui </w:t>
      </w:r>
    </w:p>
    <w:p>
      <w:pPr>
        <w:pStyle w:val="Normal"/>
        <w:numPr>
          <w:ilvl w:val="0"/>
          <w:numId w:val="6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Il a de 16* à 97 ans </w:t>
      </w:r>
    </w:p>
    <w:p>
      <w:pPr>
        <w:pStyle w:val="Normal"/>
        <w:spacing w:before="40" w:after="4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érifications à effectuer avant une rencontre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27" w:leader="none"/>
        </w:tabs>
        <w:spacing w:before="40" w:after="40"/>
        <w:ind w:left="92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onvocation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27" w:leader="none"/>
        </w:tabs>
        <w:spacing w:before="40" w:after="40"/>
        <w:ind w:left="92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icences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27" w:leader="none"/>
        </w:tabs>
        <w:spacing w:before="40" w:after="40"/>
        <w:ind w:left="92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aillots, shorts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27" w:leader="none"/>
        </w:tabs>
        <w:spacing w:before="40" w:after="40"/>
        <w:ind w:left="92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allons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27" w:leader="none"/>
        </w:tabs>
        <w:spacing w:before="40" w:after="40"/>
        <w:ind w:left="92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harmacie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27" w:leader="none"/>
        </w:tabs>
        <w:spacing w:before="40" w:after="40"/>
        <w:ind w:left="92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tinéraire, plan de ville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27" w:leader="none"/>
        </w:tabs>
        <w:spacing w:before="40" w:after="40"/>
        <w:ind w:left="92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iquidités pour les frais d'arbitrage et de fonctionnement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27" w:leader="none"/>
        </w:tabs>
        <w:spacing w:before="40" w:after="40"/>
        <w:ind w:left="92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Vérification par les enfants de leurs équipements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27" w:leader="none"/>
        </w:tabs>
        <w:spacing w:before="40" w:after="40"/>
        <w:ind w:left="927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Et surtout... n'oubliez pas de joueurs ! (liste des joueurs) 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érifications à effectuer après une rencontre </w:t>
      </w:r>
    </w:p>
    <w:p>
      <w:pPr>
        <w:pStyle w:val="Normal"/>
        <w:numPr>
          <w:ilvl w:val="0"/>
          <w:numId w:val="10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Récupérer le matériel </w:t>
      </w:r>
    </w:p>
    <w:p>
      <w:pPr>
        <w:pStyle w:val="Normal"/>
        <w:numPr>
          <w:ilvl w:val="0"/>
          <w:numId w:val="10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Récupérer les licences et la feuille de marque et/ou son double </w:t>
      </w:r>
    </w:p>
    <w:p>
      <w:pPr>
        <w:pStyle w:val="Normal"/>
        <w:numPr>
          <w:ilvl w:val="0"/>
          <w:numId w:val="10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Vérifier les vestiaires et le banc </w:t>
      </w:r>
    </w:p>
    <w:p>
      <w:pPr>
        <w:pStyle w:val="Normal"/>
        <w:numPr>
          <w:ilvl w:val="0"/>
          <w:numId w:val="10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Compter les joueurs avant de partir (liste des joueurs) 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591935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9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519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before="100" w:after="1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591935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9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519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591935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9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519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éparer la saison</w:t>
      </w:r>
    </w:p>
    <w:p>
      <w:pPr>
        <w:pStyle w:val="Normal"/>
        <w:numPr>
          <w:ilvl w:val="0"/>
          <w:numId w:val="1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Établir la liste des joueurs</w:t>
      </w:r>
    </w:p>
    <w:p>
      <w:pPr>
        <w:pStyle w:val="Normal"/>
        <w:numPr>
          <w:ilvl w:val="0"/>
          <w:numId w:val="1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Vérifier les licences (joueurs, entraîneur, accompagnateur)</w:t>
      </w:r>
    </w:p>
    <w:p>
      <w:pPr>
        <w:pStyle w:val="Normal"/>
        <w:numPr>
          <w:ilvl w:val="0"/>
          <w:numId w:val="1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Présenter le calendrier aux joueurs et aux parents lors d’une réunion et leur remettre une photocopie</w:t>
      </w:r>
    </w:p>
    <w:p>
      <w:pPr>
        <w:pStyle w:val="Normal"/>
        <w:numPr>
          <w:ilvl w:val="0"/>
          <w:numId w:val="1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Organiser les déplacements (planning)</w:t>
      </w:r>
    </w:p>
    <w:p>
      <w:pPr>
        <w:pStyle w:val="Normal"/>
        <w:numPr>
          <w:ilvl w:val="0"/>
          <w:numId w:val="1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Établir la grille d’équipe (cf. modèle joint)</w:t>
      </w:r>
    </w:p>
    <w:p>
      <w:pPr>
        <w:pStyle w:val="Normal"/>
        <w:numPr>
          <w:ilvl w:val="0"/>
          <w:numId w:val="1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Établir la liste du matériel</w:t>
      </w:r>
    </w:p>
    <w:p>
      <w:pPr>
        <w:pStyle w:val="Normal"/>
        <w:numPr>
          <w:ilvl w:val="0"/>
          <w:numId w:val="1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La vérifier et prévoir son entretien</w:t>
      </w:r>
    </w:p>
    <w:p>
      <w:pPr>
        <w:pStyle w:val="Normal"/>
        <w:spacing w:before="40" w:after="4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illots, shorts</w:t>
      </w:r>
    </w:p>
    <w:p>
      <w:pPr>
        <w:pStyle w:val="Normal"/>
        <w:spacing w:before="40" w:after="4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allons (pression, marquage)</w:t>
      </w:r>
    </w:p>
    <w:p>
      <w:pPr>
        <w:pStyle w:val="Normal"/>
        <w:spacing w:before="40" w:after="4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c</w:t>
      </w:r>
    </w:p>
    <w:p>
      <w:pPr>
        <w:pStyle w:val="Normal"/>
        <w:spacing w:before="40" w:after="40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harmacie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591935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9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519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uste avant le match </w:t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domicile</w:t>
      </w:r>
    </w:p>
    <w:p>
      <w:pPr>
        <w:pStyle w:val="Normal"/>
        <w:spacing w:before="4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284" w:leader="none"/>
        </w:tabs>
        <w:spacing w:before="40" w:after="40"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ssurez-vous que 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40" w:after="4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us avez la bonne feuille de marque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40" w:after="4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s officiels prévus pour la table et l'arbitrage sont présents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spacing w:before="40" w:after="40"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érifiez la disponibilité et la propreté des vestiaires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284" w:leader="none"/>
        </w:tabs>
        <w:spacing w:before="40" w:after="40"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ccueillez vos visiteurs comme vous aimeriez être accueillis !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</w:tabs>
        <w:spacing w:before="40" w:after="40"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nseignez-vous sur la couleur des maillots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spacing w:before="40" w:after="40"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ites la distribution des maillots et s'assurer qu'il n'y a pas d'oubli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84" w:leader="none"/>
        </w:tabs>
        <w:spacing w:before="40" w:after="40"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évoyez deux portes bouteilles (1 par équipe) cela évite que celles-ci soient renversées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spacing w:before="40" w:after="40"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nez des ballons pour l'échauffement  !"</w:t>
      </w:r>
    </w:p>
    <w:p>
      <w:pPr>
        <w:pStyle w:val="Normal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vant le début de la rencontre 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before="40" w:after="40"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 - 20 minutes : remplissez la feuille de marque en l'absence d'officiel désigné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40" w:after="40"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 - 10 minutes : faites les entrées en jeu, c'est-à-dire donnez au marqueur le nom des 5 joueurs qui vont débuter la rencontre (ainsi que le nom du capitaine s'il y a lieu)</w:t>
      </w:r>
    </w:p>
    <w:p>
      <w:pPr>
        <w:pStyle w:val="Normal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</w:rPr>
      </w:pPr>
      <w:r>
        <w:br w:type="column"/>
      </w:r>
      <w:r>
        <w:rPr>
          <w:rFonts w:cs="Arial" w:ascii="Arial" w:hAnsi="Arial"/>
          <w:b/>
        </w:rPr>
        <w:t>A l'extérieur</w:t>
      </w:r>
    </w:p>
    <w:p>
      <w:pPr>
        <w:pStyle w:val="Normal"/>
        <w:spacing w:before="4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before="40" w:after="40"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ccompagnez votre équipe au vestiaire qui vous a été attribué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before="40" w:after="40"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stribuez les maillots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spacing w:before="40" w:after="40"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ournissez à la table de marque la liste des joueurs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pacing w:before="40" w:after="40"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mandez à vos hôtes le banc qui vous est destiné </w:t>
      </w:r>
    </w:p>
    <w:p>
      <w:pPr>
        <w:pStyle w:val="Normal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mportant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ne rencontre de jeunes n'est pas une finale des Jeux Olympiques !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ussi il est essentiel que tous les enfants jouent.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otre évaluation pour l'entraînement suivant n'en sera que facilitée.</w:t>
      </w:r>
    </w:p>
    <w:p>
      <w:pPr>
        <w:pStyle w:val="Normal"/>
        <w:spacing w:before="40" w:after="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40" w:after="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" w:after="40"/>
        <w:jc w:val="center"/>
        <w:rPr>
          <w:rStyle w:val="HTMLMarkup"/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domicile vous choisissez votre banc et votre panneau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591935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9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519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before="100" w:after="1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591935" cy="635"/>
                <wp:effectExtent l="635" t="24130" r="6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9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519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591935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9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519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près le match </w:t>
        <w:tab/>
        <w:tab/>
        <w:t xml:space="preserve">Le sport c'est le respect de l'autre et la convivialité. 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Avant de quitter la salle </w:t>
      </w:r>
    </w:p>
    <w:p>
      <w:pPr>
        <w:pStyle w:val="Normal"/>
        <w:numPr>
          <w:ilvl w:val="0"/>
          <w:numId w:val="26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Remerciez et faites saluer par vos joueurs : </w:t>
      </w:r>
    </w:p>
    <w:p>
      <w:pPr>
        <w:pStyle w:val="Normal"/>
        <w:numPr>
          <w:ilvl w:val="0"/>
          <w:numId w:val="24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Les joueurs de l'équipe adverse </w:t>
      </w:r>
    </w:p>
    <w:p>
      <w:pPr>
        <w:pStyle w:val="Normal"/>
        <w:numPr>
          <w:ilvl w:val="0"/>
          <w:numId w:val="3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Les dirigeants du club confrère </w:t>
      </w:r>
    </w:p>
    <w:p>
      <w:pPr>
        <w:pStyle w:val="Normal"/>
        <w:numPr>
          <w:ilvl w:val="0"/>
          <w:numId w:val="23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Les officiels de table, les arbitres </w:t>
      </w:r>
    </w:p>
    <w:p>
      <w:pPr>
        <w:pStyle w:val="Normal"/>
        <w:numPr>
          <w:ilvl w:val="0"/>
          <w:numId w:val="13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Récupérez : </w:t>
      </w:r>
    </w:p>
    <w:p>
      <w:pPr>
        <w:pStyle w:val="Normal"/>
        <w:numPr>
          <w:ilvl w:val="0"/>
          <w:numId w:val="28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vos ballons, </w:t>
      </w:r>
    </w:p>
    <w:p>
      <w:pPr>
        <w:pStyle w:val="Normal"/>
        <w:numPr>
          <w:ilvl w:val="0"/>
          <w:numId w:val="8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vos licences, </w:t>
      </w:r>
    </w:p>
    <w:p>
      <w:pPr>
        <w:pStyle w:val="Normal"/>
        <w:numPr>
          <w:ilvl w:val="0"/>
          <w:numId w:val="16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la feuille de marque à transmettre au secrétaire du comité ou de la ligue </w:t>
      </w:r>
    </w:p>
    <w:p>
      <w:pPr>
        <w:pStyle w:val="Normal"/>
        <w:numPr>
          <w:ilvl w:val="0"/>
          <w:numId w:val="4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tout ce qui pourrait traîner sur le banc de touche 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Au vestiaire </w:t>
      </w:r>
    </w:p>
    <w:p>
      <w:pPr>
        <w:pStyle w:val="Normal"/>
        <w:numPr>
          <w:ilvl w:val="0"/>
          <w:numId w:val="3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Victoire ou défaite soyez positif (plus de points, moins encaissé, moins de pertes de balle...) </w:t>
      </w:r>
    </w:p>
    <w:p>
      <w:pPr>
        <w:pStyle w:val="Normal"/>
        <w:numPr>
          <w:ilvl w:val="0"/>
          <w:numId w:val="1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Exigez de tous vos joueurs qu'ils se douchent (une serviette et un savon en réserve éviteront les fausses excuses) </w:t>
      </w:r>
    </w:p>
    <w:p>
      <w:pPr>
        <w:pStyle w:val="Normal"/>
        <w:numPr>
          <w:ilvl w:val="0"/>
          <w:numId w:val="33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Laissez-les vestiaires propres, n'y oubliez aucune tenue 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A domicile </w:t>
      </w:r>
    </w:p>
    <w:p>
      <w:pPr>
        <w:pStyle w:val="Normal"/>
        <w:numPr>
          <w:ilvl w:val="0"/>
          <w:numId w:val="14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Organisez le pot de l'amitié (joueurs, entraîneurs, parents, officiels, arbitres) </w:t>
      </w:r>
    </w:p>
    <w:p>
      <w:pPr>
        <w:pStyle w:val="Normal"/>
        <w:numPr>
          <w:ilvl w:val="0"/>
          <w:numId w:val="9"/>
        </w:numPr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Raccompagnez vos visiteurs 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591935" cy="635"/>
                <wp:effectExtent l="635" t="24130" r="63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9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519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cuments annexes </w:t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Déclaration d'accident sportif (formulaire) 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Fiche de premiers soins 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Calendrier de la saison 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Fiche de classement de l'équipe 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Règlement du championnat 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Fiche d'observation 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Grille d'équipe 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 xml:space="preserve">Carte du département, de la région </w: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  <w:t>...</w:t>
      </w:r>
    </w:p>
    <w:p>
      <w:pPr>
        <w:pStyle w:val="Normal"/>
        <w:spacing w:before="40" w:after="40"/>
        <w:rPr>
          <w:rStyle w:val="HTMLMarkup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HTMLMarkup"/>
          <w:rFonts w:ascii="Arial" w:hAnsi="Arial" w:cs="Arial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591935" cy="635"/>
                <wp:effectExtent l="635" t="24130" r="63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9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519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591935" cy="635"/>
                <wp:effectExtent l="635" t="24130" r="63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9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519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s 10 commandements </w:t>
      </w:r>
    </w:p>
    <w:p>
      <w:pPr>
        <w:pStyle w:val="Normal"/>
        <w:spacing w:before="4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Tu t'adresses à des enfants : ce ne sont pas des adultes en réduction, adapte-toi à leur âge. 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Pense que le basket est avant tout un jeu et préserve l'envie de jouer des enfants et le plaisir qu'ils en tirent. 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Oublie le « résultat à tout prix » et apprends-leur à tirer les meilleurs enseignements des défaites comme des victoires. 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Permets à chacun de participer selon son niveau et à tous d'accéder à l'autonomie dans le respect des règles communes. 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Garde ta maîtrise en toutes circonstances : tu es un exemple pour les jeunes que tu accompagnes. 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Respecte tes joueurs mais aussi tes adversaires et tous ceux qui permettent au jeu de se dérouler. 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Responsabilise les joueurs de ton groupe. 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Apprends à tes joueurs la valeur de l'effort, le respect des décisions des arbitres et l'estime de soi. 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Sache être ferme et exerce ton autorité sans excès. </w:t>
      </w:r>
    </w:p>
    <w:p>
      <w:pPr>
        <w:pStyle w:val="Normal"/>
        <w:numPr>
          <w:ilvl w:val="0"/>
          <w:numId w:val="27"/>
        </w:numPr>
        <w:spacing w:lineRule="auto" w:line="240" w:before="120" w:after="120"/>
        <w:ind w:left="540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Apprends aux jeunes à se maîtriser. </w:t>
      </w:r>
    </w:p>
    <w:p>
      <w:pPr>
        <w:pStyle w:val="Normal"/>
        <w:spacing w:lineRule="auto" w:line="240" w:before="40" w:after="40"/>
        <w:ind w:left="540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591935" cy="635"/>
                <wp:effectExtent l="635" t="24130" r="63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9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519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/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0000FF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2:45:00Z</dcterms:created>
  <dc:creator>UC448</dc:creator>
  <dc:description/>
  <dc:language>en-US</dc:language>
  <cp:lastModifiedBy>UC448</cp:lastModifiedBy>
  <dcterms:modified xsi:type="dcterms:W3CDTF">2001-07-25T13:38:00Z</dcterms:modified>
  <cp:revision>7</cp:revision>
  <dc:subject/>
  <dc:title/>
</cp:coreProperties>
</file>