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u w:val="single"/>
          <w:lang w:eastAsia="fr-FR"/>
        </w:rPr>
      </w:pPr>
      <w:r>
        <w:rPr>
          <w:u w:val="single"/>
          <w:lang w:eastAsia="fr-FR"/>
        </w:rPr>
        <w:t>Gammes offensives pour la formation des joueurs (minimes ou cadets).</w:t>
      </w:r>
    </w:p>
    <w:p>
      <w:pPr>
        <w:pStyle w:val="Normal"/>
        <w:rPr>
          <w:u w:val="single"/>
          <w:lang w:eastAsia="fr-FR"/>
        </w:rPr>
      </w:pPr>
      <w:r>
        <w:rPr>
          <w:u w:val="single"/>
          <w:lang w:eastAsia="fr-FR"/>
        </w:rPr>
      </w:r>
    </w:p>
    <w:p>
      <w:pPr>
        <w:pStyle w:val="Heading2"/>
        <w:spacing w:before="0" w:after="0"/>
        <w:rPr>
          <w:lang w:eastAsia="fr-FR"/>
        </w:rPr>
      </w:pPr>
      <w:r>
        <w:rPr>
          <w:lang w:eastAsia="fr-FR"/>
        </w:rPr>
        <w:t>I. Pénétrer et passer - 3c3 avec 3 joueurs extérieur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3335</wp:posOffset>
            </wp:positionV>
            <wp:extent cx="2030095" cy="1456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17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Elle renvoie à la notion à la notion de continuité où les attaquants doivent par l'occupation d'espaces allonger les distances d'aide défensive. </w:t>
      </w:r>
    </w:p>
    <w:p>
      <w:pPr>
        <w:pStyle w:val="Normal"/>
        <w:rPr>
          <w:lang w:eastAsia="fr-FR"/>
        </w:rPr>
      </w:pPr>
      <w:r>
        <w:rPr>
          <w:lang w:eastAsia="fr-FR"/>
        </w:rPr>
        <w:t>Ici A1 par son attaque fixe D2. A2 qui remonte aura donc l'option de tirer ou de d'attaquer sur la repris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44395</wp:posOffset>
            </wp:positionH>
            <wp:positionV relativeFrom="paragraph">
              <wp:posOffset>167640</wp:posOffset>
            </wp:positionV>
            <wp:extent cx="2032000" cy="1235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30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près sa passe A1 doit rester actif (concept de continuité)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En continuant sa course vers le coin il augmente la distance entre lui et son défenseur (qui sera ralenti par l'attaque de A2). </w:t>
      </w:r>
    </w:p>
    <w:p>
      <w:pPr>
        <w:pStyle w:val="Normal"/>
        <w:rPr>
          <w:lang w:eastAsia="fr-FR"/>
        </w:rPr>
      </w:pPr>
      <w:r>
        <w:rPr>
          <w:lang w:eastAsia="fr-FR"/>
        </w:rPr>
        <w:t>A2 aura deux options, et choisira le joueur le plus démarqué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7465</wp:posOffset>
            </wp:positionV>
            <wp:extent cx="2032000" cy="1349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2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près la passe à A3 il devra enchaîner sa course pour prendre un avantage sur son défenseur en augmentant la distance entre lui et la ball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a qualité de l'attaque passe par la capacité qu'auront les joueurs à être actifs et à enchaîner les actions. </w:t>
      </w:r>
    </w:p>
    <w:p>
      <w:pPr>
        <w:pStyle w:val="Normal"/>
        <w:rPr>
          <w:lang w:eastAsia="fr-FR"/>
        </w:rPr>
      </w:pPr>
      <w:r>
        <w:rPr>
          <w:lang w:eastAsia="fr-FR"/>
        </w:rPr>
        <w:t>La maîtrise des espaces et des temps garantit la cohérence des actions, la continuité complexifie la tâche des défenseurs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spacing w:before="0" w:after="0"/>
        <w:rPr>
          <w:lang w:eastAsia="fr-FR"/>
        </w:rPr>
      </w:pPr>
      <w:r>
        <w:rPr>
          <w:lang w:eastAsia="fr-FR"/>
        </w:rPr>
        <w:t>II. Jeu sur les coupes et les back door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17780</wp:posOffset>
            </wp:positionV>
            <wp:extent cx="2032000" cy="1778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>On peut se centrer sur les relations extérieur / intérieur dans ce type d'actions.</w:t>
      </w:r>
    </w:p>
    <w:p>
      <w:pPr>
        <w:pStyle w:val="Normal"/>
        <w:rPr>
          <w:lang w:eastAsia="fr-FR"/>
        </w:rPr>
      </w:pPr>
      <w:r>
        <w:rPr>
          <w:lang w:eastAsia="fr-FR"/>
        </w:rPr>
        <w:t>L'exercice se réalise à deux joueurs.</w:t>
      </w:r>
    </w:p>
    <w:p>
      <w:pPr>
        <w:pStyle w:val="Normal"/>
        <w:rPr>
          <w:lang w:eastAsia="fr-FR"/>
        </w:rPr>
      </w:pPr>
      <w:r>
        <w:rPr>
          <w:lang w:eastAsia="fr-FR"/>
        </w:rPr>
        <w:t>Le porteur de balle dribble pour aller chercher la relation de passe avec l'intérieur (celui-ci coupe et vient se poster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Rotation : L'équipe en attaque passe en défense ( elle défendra sur 3 et 4 ) et les défenseurs se replaceront en attente pour attaquer..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312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26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>Exemple "back door" après une passe intérieure A5 doit être positionné dans une position de poste médian A2 peut enchaîner passe et coupe en ligne de fond quand celle-ci est ouverte (position médiane du poste) mais aussi quand son défenseur saute à la balle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Normal"/>
        <w:rPr>
          <w:lang w:eastAsia="fr-FR"/>
        </w:rPr>
      </w:pPr>
      <w:r>
        <w:rPr>
          <w:lang w:eastAsia="fr-FR"/>
        </w:rPr>
        <w:t>Exemple d'un passer / couper avec un joueur intérieur écarté en "short corner".</w:t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2032000" cy="12693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2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spacing w:before="0" w:after="0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2032000" cy="12388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3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eastAsia="fr-FR"/>
        </w:rPr>
        <w:t xml:space="preserve"> </w:t>
      </w:r>
      <w:r>
        <w:rPr>
          <w:lang w:eastAsia="fr-FR"/>
        </w:rPr>
        <w:t>III. Jeu sur les enchaînements : passer - couper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Cas du joueur qui effectue les 2 actions enchaînées de passe et coup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2 après sa passe intérieure coupe dans le dos du défenseur et utilise l'écran de A4 pour aller au panier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ors de la coupe A5 doit regarder les options de passes sur A2 et A4 mais pourra jouer 1c1 dans la mesure ou les aides sont fixées par le jeu à deux entre A2 et A4. 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26365</wp:posOffset>
            </wp:positionV>
            <wp:extent cx="2032000" cy="1778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Lors de cet enchaînement on peut mettre l'accent sur l'action de passe et va d'un joueur intérieur posté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Dès que celui-ci passe la balle il peut enchaîner une coupe en passant devant son adversaire direct. </w:t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40640</wp:posOffset>
            </wp:positionV>
            <wp:extent cx="2032000" cy="11220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3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>A4 à la réception pourra tirer mais aussi trouver un angle de passe pour A5 après s'être décalé en dribbl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50800</wp:posOffset>
            </wp:positionV>
            <wp:extent cx="2032000" cy="12452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29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Cas du joueur qui effectue une coupe sur une passe d'un partenair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'idée est de déclencher la coupe juste après la passe car les défenseurs sautent à la balle et la regarde. </w:t>
      </w:r>
    </w:p>
    <w:p>
      <w:pPr>
        <w:pStyle w:val="Normal"/>
        <w:rPr>
          <w:lang w:eastAsia="fr-FR"/>
        </w:rPr>
      </w:pPr>
      <w:r>
        <w:rPr>
          <w:lang w:eastAsia="fr-FR"/>
        </w:rPr>
        <w:t>Le joueur placé à l'opposé peut facilement passer devant son adversaire direct pour recevoir la ball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25476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2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Après la coupe de A3, A2 qui s'est décalé dans un premier temps coupera dans le dos de son défenseur quand l'espace sera libéré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5 dans un premier temps doit recevoir la balle et regarder par l'intérieur pour éventuellement passer la ball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près les coupes il pourra attaquer le milieu avant de ressortir la balle s'il n'a trouvé aucune option. 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42490</wp:posOffset>
            </wp:positionH>
            <wp:positionV relativeFrom="paragraph">
              <wp:posOffset>136525</wp:posOffset>
            </wp:positionV>
            <wp:extent cx="2032000" cy="126936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2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Dès que A5 passe sa balle il doit enchaîner son action par une coupe devant le défenseur qui ne peut pas contester le déplacement si les actions sont enchaînées. </w:t>
      </w:r>
    </w:p>
    <w:p>
      <w:pPr>
        <w:pStyle w:val="Normal"/>
        <w:rPr>
          <w:lang w:eastAsia="fr-FR"/>
        </w:rPr>
      </w:pPr>
      <w:r>
        <w:rPr>
          <w:lang w:eastAsia="fr-FR"/>
        </w:rPr>
        <w:t>A3 pourra ainsi redonner à l'intérieur ou se servir de A2 quand la passe est contesté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Heading2"/>
        <w:spacing w:before="0" w:after="0"/>
        <w:rPr>
          <w:lang w:eastAsia="fr-FR"/>
        </w:rPr>
      </w:pPr>
      <w:r>
        <w:rPr>
          <w:rFonts w:eastAsia="Arial"/>
          <w:lang w:eastAsia="fr-FR"/>
        </w:rPr>
        <w:t xml:space="preserve"> </w:t>
      </w:r>
      <w:r>
        <w:rPr>
          <w:lang w:eastAsia="fr-FR"/>
        </w:rPr>
        <w:t>IV. Améliorer la relation extérieur - intérieur ( avec 2 intérieurs)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lang w:eastAsia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40640</wp:posOffset>
            </wp:positionV>
            <wp:extent cx="2032000" cy="120459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0" r="-18" b="32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fr-FR"/>
        </w:rPr>
        <w:t>Premier cas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orsque A5 est côté ballon, A4 annule l'aide défensive et permet un jeu en triangle en remontant au poste haut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Il permet un jeu en triangle ( jeu en fonction de la position de D5 ). 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lang w:eastAsia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46300</wp:posOffset>
            </wp:positionH>
            <wp:positionV relativeFrom="paragraph">
              <wp:posOffset>116840</wp:posOffset>
            </wp:positionV>
            <wp:extent cx="2032000" cy="123063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3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fr-FR"/>
        </w:rPr>
        <w:t>Deuxième cas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5 est à l'opposé, A4 est en poste haut et vient prendre une position préférentiell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e choix défensif de D4 déterminera les angles de passes à rechercher. </w:t>
      </w:r>
    </w:p>
    <w:p>
      <w:pPr>
        <w:pStyle w:val="Normal"/>
        <w:rPr>
          <w:lang w:eastAsia="fr-FR"/>
        </w:rPr>
      </w:pPr>
      <w:r>
        <w:rPr>
          <w:lang w:eastAsia="fr-FR"/>
        </w:rPr>
        <w:t>De la même façon, lors de la descente de A4, A5 "montera au poste pour "fixer" les aides défensives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2032000" cy="121221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3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ors de cette "balance" entre les deux joueurs intérieurs on retrouvera les mêmes basiques exprimés précédemment : </w:t>
      </w:r>
    </w:p>
    <w:p>
      <w:pPr>
        <w:pStyle w:val="Normal"/>
        <w:rPr>
          <w:lang w:eastAsia="fr-FR"/>
        </w:rPr>
      </w:pPr>
      <w:r>
        <w:rPr>
          <w:lang w:eastAsia="fr-FR"/>
        </w:rPr>
        <w:t>Le choix défensif de D4 déterminera les angles de passes à rechercher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lang w:eastAsia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91008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5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fr-FR"/>
        </w:rPr>
        <w:t>Le jeu sur écran porteur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Dans cette situation de jeu à deux le porteur de balle se décale en dribble jusque dans la position d'ailier. </w:t>
      </w:r>
    </w:p>
    <w:p>
      <w:pPr>
        <w:pStyle w:val="Normal"/>
        <w:rPr>
          <w:lang w:eastAsia="fr-FR"/>
        </w:rPr>
      </w:pPr>
      <w:r>
        <w:rPr>
          <w:lang w:eastAsia="fr-FR"/>
        </w:rPr>
        <w:t>Le joueur intérieur viendra poser un écran pour libérer le milieu du terrain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Rotation : Les joueurs en attaque passent en défense et les défenseurs iront se replacer derrière les colonnes en attente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127000</wp:posOffset>
            </wp:positionV>
            <wp:extent cx="2032000" cy="186436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  <w:t>Il est souhaitable d'introduire deux options avant le jeu d'écran :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'attaque en dribble à l'opposé de l'écran quand le défenseur D1 trop centré sur l'écran oublie de défendre la ligne de fond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a coupe de A5, quand D5 anticipe trop tôt la contestation du dribble de A1. </w:t>
      </w:r>
    </w:p>
    <w:p>
      <w:pPr>
        <w:pStyle w:val="Normal"/>
        <w:rPr>
          <w:lang w:eastAsia="fr-FR"/>
        </w:rPr>
      </w:pPr>
      <w:r>
        <w:rPr>
          <w:lang w:eastAsia="fr-FR"/>
        </w:rPr>
        <w:t>Dans ce cas A1 peut passer la balle directement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Il est important de noter les différentes options pour le joueur A5. </w:t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</wp:posOffset>
            </wp:positionH>
            <wp:positionV relativeFrom="paragraph">
              <wp:posOffset>-245110</wp:posOffset>
            </wp:positionV>
            <wp:extent cx="2032000" cy="192087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Le départ après l'écran peut se faire soit avec ouverture soit sur un départ en course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e choix de démarquage dépendra des options défensives et de la position de A1 sur l'écran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Si A1 est sous la pression il est intéressant de s'écarter dans le coin pour ouvrir un angle de passe et augmenter les distances de rotation. </w:t>
      </w:r>
    </w:p>
    <w:p>
      <w:pPr>
        <w:pStyle w:val="Normal"/>
        <w:rPr>
          <w:lang w:eastAsia="fr-FR"/>
        </w:rPr>
      </w:pPr>
      <w:r>
        <w:rPr>
          <w:lang w:eastAsia="fr-FR"/>
        </w:rPr>
        <w:t>Si A1 déborde vers l'axe il est plus intéressant de couper au panier pour gagner une ligne de passe près du cercle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lang w:val="en-US" w:eastAsia="fr-FR"/>
        </w:rPr>
      </w:pPr>
      <w:r>
        <w:rPr>
          <w:b/>
          <w:lang w:val="en-US" w:eastAsia="fr-F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032000" cy="173609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0" r="-18" b="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  <w:t>Le jeu d'écrans entre non porteurs à l'opposé de la balle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es joueurs placés par trois au milieu du terrain jouent sur le thème défini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a rotation est attaque / défense / repos. La REDUCTION DE DISTANCE (vers le défenseur donc vers le cercle) est fondamentale :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Elle autorise un espacement offensif qui favorise le tir, le 1c1, la passe. Permet de mettre le défenseur dans l'écran. </w:t>
      </w:r>
    </w:p>
    <w:p>
      <w:pPr>
        <w:pStyle w:val="Normal"/>
        <w:rPr>
          <w:lang w:eastAsia="fr-FR"/>
        </w:rPr>
      </w:pPr>
      <w:r>
        <w:rPr>
          <w:lang w:eastAsia="fr-FR"/>
        </w:rPr>
        <w:t>L'action de flasher sous le cercle rend difficile tout changement défensif et permet l'obtention d'un tir intérieur à haut pourcentag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69100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L'intérêt de la situation réside dans la continuité de l'action qui permet d'insister, et ce sur tous les postes, sur les notions fondamentales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Il faut "attendre" la formation de l'écran le plus près possible du cercle ce qui a pour effet de complexifier la tâche du défenseur qui ne peut voir à la fois la balle et le porteur d'écran. 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171196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0" r="-18" b="3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fr-FR"/>
        </w:rPr>
        <w:t xml:space="preserve">Indépendamment des options défensives sur les écrans il est important pour le joueur qui utilise l'écran de venir "au ballon" pour ouvrir l'angle de passe ( très important pour ce type de passe de transfert ).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D'autre part, et dans le même ordre d'idée il est important que le joueur assurant le transfert se décale en dribble pour assurer la passe à l'aile. </w:t>
      </w:r>
    </w:p>
    <w:p>
      <w:pPr>
        <w:pStyle w:val="Normal"/>
        <w:rPr>
          <w:lang w:eastAsia="fr-FR"/>
        </w:rPr>
      </w:pPr>
      <w:r>
        <w:rPr>
          <w:lang w:eastAsia="fr-FR"/>
        </w:rPr>
        <w:t>Le repère dans les deux cas pourrait être les coins de la ligne de LF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lang w:val="en-US" w:eastAsia="fr-FR"/>
        </w:rPr>
      </w:pPr>
      <w:r>
        <w:rPr>
          <w:b/>
          <w:lang w:val="en-US" w:eastAsia="fr-F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42490</wp:posOffset>
            </wp:positionH>
            <wp:positionV relativeFrom="paragraph">
              <wp:posOffset>207010</wp:posOffset>
            </wp:positionV>
            <wp:extent cx="2032000" cy="177800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  <w:t xml:space="preserve">le jeu d'écrans entre non porteurs côté balle </w:t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Les joueurs placés par trois au milieu du terrain jouent sur le thème défini. </w:t>
      </w:r>
    </w:p>
    <w:p>
      <w:pPr>
        <w:pStyle w:val="Normal"/>
        <w:rPr>
          <w:lang w:eastAsia="fr-FR"/>
        </w:rPr>
      </w:pPr>
      <w:r>
        <w:rPr>
          <w:lang w:eastAsia="fr-FR"/>
        </w:rPr>
        <w:t>La rotation est attaque / défense / repos et la position médiane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32"/>
      <w:u w:val="single"/>
      <w:lang w:eastAsia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color w:val="000000"/>
      <w:sz w:val="20"/>
      <w:lang w:eastAsia="fr-FR"/>
    </w:rPr>
  </w:style>
  <w:style w:type="paragraph" w:styleId="Retraitcorpsdetexte2">
    <w:name w:val="Retrait corps de texte 2"/>
    <w:basedOn w:val="Normal"/>
    <w:qFormat/>
    <w:pPr>
      <w:ind w:left="709" w:hanging="0"/>
    </w:pPr>
    <w:rPr>
      <w:rFonts w:ascii="Arial" w:hAnsi="Arial" w:cs="Arial"/>
      <w:color w:val="000000"/>
      <w:sz w:val="20"/>
      <w:lang w:eastAsia="fr-FR"/>
    </w:rPr>
  </w:style>
  <w:style w:type="paragraph" w:styleId="Retraitcorpsdetexte3">
    <w:name w:val="Retrait corps de texte 3"/>
    <w:basedOn w:val="Normal"/>
    <w:qFormat/>
    <w:pPr>
      <w:ind w:left="851" w:hanging="0"/>
    </w:pPr>
    <w:rPr>
      <w:rFonts w:ascii="Arial" w:hAnsi="Arial" w:cs="Arial"/>
      <w:color w:val="000000"/>
      <w:sz w:val="20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17:00Z</dcterms:created>
  <dc:creator>DUPRAT</dc:creator>
  <dc:description/>
  <dc:language>en-US</dc:language>
  <cp:lastModifiedBy>DUPRAT</cp:lastModifiedBy>
  <cp:lastPrinted>2002-07-31T10:13:00Z</cp:lastPrinted>
  <dcterms:modified xsi:type="dcterms:W3CDTF">2002-08-02T09:17:00Z</dcterms:modified>
  <cp:revision>2</cp:revision>
  <dc:subject/>
  <dc:title>La formation des jeunes joueurs</dc:title>
</cp:coreProperties>
</file>